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оздать новый документ с двумя инструментами – аккордеон и ба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8385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833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8334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8334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зать размер, тональность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8334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и тем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8334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ключить транспонирование басовой парт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16764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025" cy="48196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43434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ключить инструмент «Быстрый вв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51435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троке меню появится пункт «Speedy» («Быстрый ввод»)</w:t>
      </w:r>
    </w:p>
    <w:p>
      <w:pPr>
        <w:pStyle w:val="Normal"/>
        <w:rPr/>
      </w:pPr>
      <w:r>
        <w:rPr/>
        <w:t>5. Отключить использование MIDI-клавиатуры при ввод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8736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8150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сле этого будет работать быстрый ввод. Курсор вверх-вниз двигается клавишами со стрелками. Ноту можно ввести, нажав на клавиатуре цифру, обозначающую ноту: 3 – 16я, 4 – 8я, 5 – четверть, 6 – половинная, и т.д. Чтобы ввести диез – нажать «+», чтобы ввести бемоль – нажать «-». Чтобы ввести ноту с точкой, ввести ноту, нажать «.».  Чтобы ввести паузу, сначала ввести ноту нужной длительности, потом нажать «backspaсe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я начала этого хватит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Если будут вопросы – пиш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06:00Z</dcterms:created>
  <dc:creator>Admin</dc:creator>
  <dc:description/>
  <cp:keywords/>
  <dc:language>en-US</dc:language>
  <cp:lastModifiedBy>Admin</cp:lastModifiedBy>
  <dcterms:modified xsi:type="dcterms:W3CDTF">2009-11-28T11:35:00Z</dcterms:modified>
  <cp:revision>1</cp:revision>
  <dc:subject/>
  <dc:title/>
</cp:coreProperties>
</file>